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5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化学教育基本理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30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化学课程与教学论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中学化学教学法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教育心理学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化学</w:t>
      </w:r>
      <w:r>
        <w:rPr>
          <w:kern w:val="0"/>
          <w:sz w:val="24"/>
          <w:lang w:bidi="hi-IN"/>
        </w:rPr>
        <w:t>教育心理学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学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8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填空题：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个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空，每空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12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材料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化学课程与教学论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</w:t>
      </w:r>
      <w:r>
        <w:rPr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考查化学课程与教学</w:t>
      </w:r>
      <w:r>
        <w:rPr>
          <w:kern w:val="0"/>
          <w:sz w:val="24"/>
          <w:lang w:bidi="hi-IN"/>
        </w:rPr>
        <w:t>的基础知识、基本概念、基本理论和现代教育观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查化学课程设计与教学实施的基本原理、原则和一般方法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考查运用课程与教学理论，分析与解决化学教学改革中实际问题的能力。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导论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与化学教育的发展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化学教育的社会价值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化学教育的新视野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化学教学论课程的任务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化学课程的编制与变革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课程发展概述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化学课程的基本组织形式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化学课程目标的基本特征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化学课程改革与课程标准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化学教材设计及内容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教材设计的基础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教材单元内容的设计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化学教材栏目的设计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化学教学设计与教学方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教学设计的基本思路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现代化学教学设计概说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化学教学设计的理论要素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化学教学方法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 xml:space="preserve">化学实践活动的设计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 xml:space="preserve">化学教学设计案例    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化学教学技能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创设教学情境的技能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组织、指导学习活动的技能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显示教学信息与交流的技能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调控和管理的技能    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化学实验及实验教学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实验、化学实验教学与化学教学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化学实验的构成及过程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化学实验教学的基本理论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化学实验及其教学改革  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化学探究教学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探究教学的特征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探究教学的设计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探究教学的实施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探究教学的研究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八、化学学习策略及其实施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学习策略概述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事实性知识学习的策略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理论性知识学习的策略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技能性知识学习的策略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 xml:space="preserve">情意类内容的养成策略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 xml:space="preserve">化学问题解决的策略      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九 信息技术与化学课程的整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信息技术与化学课程整合的原则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信息技术与化学课程整合的模式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3  </w:t>
      </w:r>
      <w:r>
        <w:rPr>
          <w:rFonts w:ascii="宋体;SimSun" w:hAnsi="宋体;SimSun"/>
          <w:sz w:val="24"/>
        </w:rPr>
        <w:t xml:space="preserve">软件—信息技术与化学课程整合的基础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网络—化学信息资源的海洋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 xml:space="preserve">信息技术与化学课程整合的案例                           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十、化学教师的专业发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化学教师的素质分析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反思型教师的实践特征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专家型教师与一般教师比较                               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 xml:space="preserve">行动研究与教师专业发展   </w:t>
      </w:r>
      <w:r>
        <w:br w:type="page"/>
      </w:r>
    </w:p>
    <w:p>
      <w:pPr>
        <w:pStyle w:val="Normal"/>
        <w:spacing w:lineRule="auto" w:line="312" w:before="156" w:after="156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中学化学教学法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</w:t>
      </w:r>
      <w:r>
        <w:rPr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考查考生对中学化学课程结构与教学内容的熟悉程度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联系实际考查中学化学的教学设计过程、方法与设计能力。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中学化学教学法概述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中学化学教学的基本方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中学化学教学法掌握与应用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中学化学教学材料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化学课程标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化学新课标教科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中学化学教辅资料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中学化学课堂教学方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化学概念、原理及理论的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化学元素化合物的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化学计算的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化学用语的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化学实验的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化学复习课的教学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中学化学活动课教学方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中学化学活动课的内容安排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中学化学活动课的组织与管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中学化学活动课的测量与评价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中学化学实验教学改革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化学课堂演示实验改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化学实验室实验创新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化学</w:t>
      </w:r>
      <w:r>
        <w:rPr>
          <w:kern w:val="0"/>
          <w:sz w:val="24"/>
          <w:lang w:bidi="hi-IN"/>
        </w:rPr>
        <w:t>STS</w:t>
      </w:r>
      <w:r>
        <w:rPr>
          <w:kern w:val="0"/>
          <w:sz w:val="24"/>
          <w:lang w:bidi="hi-IN"/>
        </w:rPr>
        <w:t>实验教学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中学化学研究性学习与教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中学化学研究性学习的类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中学化学研究性学习的组织与管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中学化学研究性学习与课堂教学的有机结合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教育心理学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</w:t>
      </w:r>
      <w:r>
        <w:rPr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考查教育心理学的基本概念、原理与理论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查基本教育心理问题与现象的分析、理解能力。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bCs/>
          <w:color w:val="000000"/>
          <w:sz w:val="24"/>
        </w:rPr>
        <w:t>教育心理学概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教育心理学的对象、性质和作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教育心理学的研究方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教育心理学的发展概况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学生的</w:t>
      </w:r>
      <w:r>
        <w:rPr>
          <w:rFonts w:ascii="宋体;SimSun" w:hAnsi="宋体;SimSun"/>
          <w:bCs/>
          <w:color w:val="000000"/>
          <w:sz w:val="24"/>
        </w:rPr>
        <w:t>心理发展与个别差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学生的认知发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学生的个性和社会化发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个体的智力与学习风格差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三、行为主义学习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学习及其理论发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经典性条件作用与操作性条件作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社会学习理论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四、认知学习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学习的信息加工过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知识的组织结构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五、建构主义学习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建构主义概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学习的认知建构过程与学习的社会建构过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探究性学习与探究式教学设计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六、人本主义学习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人本主义学习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人本主义教学应用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知识建构与学</w:t>
      </w:r>
      <w:r>
        <w:rPr>
          <w:rFonts w:ascii="宋体;SimSun" w:hAnsi="宋体;SimSun"/>
          <w:bCs/>
          <w:color w:val="000000"/>
          <w:sz w:val="24"/>
        </w:rPr>
        <w:t>习动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知识概述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知识的学习与迁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学习动机及其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影响学习动机的因素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八、问题解决与创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问题与问题解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问题解决过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问题解决能力及创造性的培养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九、自我调节学习与品德学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自我调节学习及理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自我调节学习的策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自我调节学习的训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道德认知的发展与培养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5</w:t>
      </w:r>
      <w:r>
        <w:rPr>
          <w:rFonts w:ascii="宋体;SimSun" w:hAnsi="宋体;SimSun"/>
          <w:color w:val="000000"/>
          <w:sz w:val="24"/>
        </w:rPr>
        <w:t>、道德情感的形成与培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、道德行为的形成与培养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十、有效教学与课堂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有效教学与教学计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课堂测评与课堂管理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十一、数字化学习与教学整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信息技术在教学中的主要应用类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信息技术在教学中应用的效果及影响因素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信息技术与教学法的结合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十二、教师</w:t>
      </w:r>
      <w:r>
        <w:rPr>
          <w:rFonts w:ascii="宋体;SimSun" w:hAnsi="宋体;SimSun"/>
          <w:bCs/>
          <w:color w:val="000000"/>
          <w:sz w:val="24"/>
        </w:rPr>
        <w:t>心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color w:val="000000"/>
          <w:sz w:val="24"/>
        </w:rPr>
        <w:t>理想教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教师的专业与心理素质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专业化发展中的教师培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bidi="ar-SA"/>
        </w:rPr>
      </w:pPr>
      <w:r>
        <w:rPr>
          <w:rFonts w:cs="宋体;SimSun" w:ascii="宋体;SimSun" w:hAnsi="宋体;SimSun"/>
          <w:b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ar-SA"/>
        </w:rPr>
      </w:pPr>
      <w:r>
        <w:rPr>
          <w:rFonts w:cs="宋体;SimSun"/>
          <w:b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ar-SA"/>
        </w:rPr>
      </w:pPr>
      <w:r>
        <w:rPr>
          <w:rFonts w:cs="宋体;SimSun"/>
          <w:b/>
          <w:kern w:val="0"/>
          <w:sz w:val="24"/>
          <w:lang w:bidi="ar-SA"/>
        </w:rPr>
      </w:r>
    </w:p>
    <w:p>
      <w:pPr>
        <w:pStyle w:val="Normal"/>
        <w:spacing w:lineRule="auto" w:line="312" w:before="156" w:after="156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化学</w:t>
      </w:r>
      <w:r>
        <w:rPr>
          <w:b/>
          <w:kern w:val="0"/>
          <w:sz w:val="24"/>
          <w:lang w:bidi="hi-IN"/>
        </w:rPr>
        <w:t>教育心理学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</w:t>
      </w:r>
      <w:r>
        <w:rPr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联系实际，考查化学教育教学过程中的基本心理问题分析能力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联系化学新课程改革，考查化学课程与教学改革的理解与操作能力；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化学教育心理学概述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化学教育心理学的研究内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、化学教育心理学的研究方法 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二、当代学习理论及其在化学教学中的应用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、学习理论概述 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、学习理论在化学教学中的应用 </w:t>
      </w:r>
    </w:p>
    <w:p>
      <w:pPr>
        <w:pStyle w:val="Normal"/>
        <w:spacing w:lineRule="exact" w:line="440"/>
        <w:rPr/>
      </w:pPr>
      <w:r>
        <w:rPr>
          <w:rFonts w:ascii="宋体;SimSun" w:hAnsi="宋体;SimSun"/>
          <w:sz w:val="24"/>
        </w:rPr>
        <w:t xml:space="preserve">三、化学学习的心理特征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、化学学习的认知系统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化学学习的动力系统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四章 化学学习中的认知规律与教学</w:t>
      </w:r>
    </w:p>
    <w:p>
      <w:pPr>
        <w:pStyle w:val="Normal"/>
        <w:spacing w:lineRule="exact" w:line="440"/>
        <w:ind w:left="359"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注意规律及其在化学教学中的应用</w:t>
      </w:r>
    </w:p>
    <w:p>
      <w:pPr>
        <w:pStyle w:val="Normal"/>
        <w:spacing w:lineRule="exact" w:line="440"/>
        <w:ind w:left="359" w:firstLine="12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感知规律及其在化学教学中的应用</w:t>
      </w:r>
    </w:p>
    <w:p>
      <w:pPr>
        <w:pStyle w:val="Normal"/>
        <w:spacing w:lineRule="exact" w:line="440"/>
        <w:ind w:left="359" w:firstLine="12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记忆规律及其在化学教学中的应用</w:t>
      </w:r>
    </w:p>
    <w:p>
      <w:pPr>
        <w:pStyle w:val="Normal"/>
        <w:spacing w:lineRule="exact" w:line="440"/>
        <w:ind w:left="359" w:firstLine="120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思维规律及其在化学教学中的应用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五章 化学陈述性知识学习心理与教学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化学陈述性知识的性质与内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</w:t>
      </w:r>
      <w:r>
        <w:rPr>
          <w:rFonts w:ascii="宋体;SimSun" w:hAnsi="宋体;SimSun"/>
          <w:sz w:val="24"/>
        </w:rPr>
        <w:t>化学陈述性知识的学习过程、条件</w:t>
      </w:r>
      <w:r>
        <w:rPr>
          <w:rFonts w:ascii="宋体;SimSun" w:hAnsi="宋体;SimSun"/>
          <w:bCs/>
          <w:sz w:val="24"/>
        </w:rPr>
        <w:t>、</w:t>
      </w:r>
      <w:r>
        <w:rPr>
          <w:rFonts w:ascii="宋体;SimSun" w:hAnsi="宋体;SimSun"/>
          <w:sz w:val="24"/>
        </w:rPr>
        <w:t>策略与教学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六章 化学程序性知识学习心理与教学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化学心智技能的学习与教学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、化学认知策略的学习与教学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化学动作技能的学习与教学</w:t>
      </w:r>
    </w:p>
    <w:p>
      <w:pPr>
        <w:pStyle w:val="Normal"/>
        <w:spacing w:lineRule="exact" w:line="440"/>
        <w:rPr/>
      </w:pPr>
      <w:r>
        <w:rPr>
          <w:rFonts w:ascii="宋体;SimSun" w:hAnsi="宋体;SimSun"/>
          <w:sz w:val="24"/>
        </w:rPr>
        <w:t>第七章 中学生化学问题解决能力的培养</w:t>
      </w:r>
    </w:p>
    <w:p>
      <w:pPr>
        <w:pStyle w:val="Normal"/>
        <w:spacing w:lineRule="exact" w:line="440"/>
        <w:ind w:firstLine="480"/>
        <w:rPr>
          <w:rFonts w:ascii="宋体;SimSun" w:hAnsi="宋体;SimSun"/>
          <w:bCs/>
          <w:color w:val="000000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中学生化学问题解决能力及其影响因素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中学生化学问题解决思维策略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中学生化学问题解决思维策略课堂训练</w:t>
      </w:r>
    </w:p>
    <w:p>
      <w:pPr>
        <w:pStyle w:val="Normal"/>
        <w:spacing w:lineRule="auto" w:line="312" w:before="156" w:after="156"/>
        <w:jc w:val="center"/>
        <w:rPr>
          <w:rFonts w:ascii="宋体;SimSun" w:hAnsi="宋体;SimSun"/>
          <w:b/>
          <w:b/>
          <w:kern w:val="0"/>
          <w:sz w:val="24"/>
          <w:lang w:bidi="hi-IN"/>
        </w:rPr>
      </w:pPr>
      <w:r>
        <w:rPr>
          <w:rFonts w:ascii="宋体;SimSun" w:hAnsi="宋体;SimSun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jc w:val="center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教育</w:t>
      </w:r>
      <w:r>
        <w:rPr>
          <w:b/>
          <w:kern w:val="0"/>
          <w:sz w:val="24"/>
          <w:lang w:bidi="hi-IN"/>
        </w:rPr>
        <w:t>学原理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</w:t>
      </w:r>
      <w:r>
        <w:rPr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查</w:t>
      </w:r>
      <w:r>
        <w:rPr>
          <w:kern w:val="0"/>
          <w:sz w:val="24"/>
          <w:lang w:bidi="hi-IN"/>
        </w:rPr>
        <w:t>教育学原理的基础知识、基本概念、基本理论和现代教育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查</w:t>
      </w:r>
      <w:r>
        <w:rPr>
          <w:kern w:val="0"/>
          <w:sz w:val="24"/>
          <w:lang w:bidi="hi-IN"/>
        </w:rPr>
        <w:t>教学、德育、管理等教育活动的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查</w:t>
      </w:r>
      <w:r>
        <w:rPr>
          <w:kern w:val="0"/>
          <w:sz w:val="24"/>
          <w:lang w:bidi="hi-IN"/>
        </w:rPr>
        <w:t>运用教育基本理论和现代教育理念来分析和解决现实问题</w:t>
      </w:r>
      <w:r>
        <w:rPr>
          <w:kern w:val="0"/>
          <w:sz w:val="24"/>
          <w:lang w:bidi="hi-IN"/>
        </w:rPr>
        <w:t>的能力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7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教育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学的对象和任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研究对象是教育现象和教育问题；教育学的任务是揭示教育规律，探讨教育价值观念和教育艺术，指导教育实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学的产生和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教育的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的质的规定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是有目的地培养人的社会活动。有目的地培养人，是教育这一社会现象与其他社会现象的根本区别，是教育的本质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的基本要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者、受教育者、教育中介系统等要素的涵义、地位和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的历史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古代教育的特点；现代教育的特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育概念的界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广义教育；狭义教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教育与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人的发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的发展涵义；人的发展特点；人的发展的规律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影响人的发展的基本因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遗传在人的发展中的作用；环境在人的发展中的作用；个体的能动性在人的发展中的作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对人的发展的重大作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是一种有目的地培养人的社会活动；教育主要通过文化知识的传递来培养人；教育对人的发展的作用越来越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教育与社会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的社会制约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产力对教育的制约；社会经济政治制度对教育的制约；文化对教育的制约与影响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的社会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育的社会变迁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的经济功能；教育的政治功能；教育的文化功能；教育的生态功能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育的社会流动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的社会流动功能的涵义；教育的社会流动功能在当代的重要意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育的社会功能与教育的相对独立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育与我国社会主义建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在我国社会主义建设中的地位和作用；科教兴国与国兴科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目的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目的的概念；教育目的的层次结构和内容结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育目的的理论基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目的的社会制约性；教育目的的价值取向；马克思主义人的全面发展学说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我国的教育目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我国教育目的的基本精神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/>
          <w:kern w:val="0"/>
          <w:sz w:val="24"/>
          <w:lang w:bidi="hi-IN"/>
        </w:rPr>
      </w:pPr>
      <w:r>
        <w:rPr>
          <w:rFonts w:ascii="宋体;SimSun" w:hAnsi="宋体;SimSun"/>
          <w:kern w:val="0"/>
          <w:sz w:val="24"/>
          <w:lang w:bidi="hi-IN"/>
        </w:rPr>
        <w:t>培养“劳动者”或“社会主义建设人才”；坚持全面发展；培养独立个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我国教育目的的实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普通中小学的性质与任务；普通中小学教育的组成部分；体育、智育、德育、美育和综合实践活动等概念及其相互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教育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育制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制度的含义和特点；教育制度的历史发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现代学校教育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教育制度的概念；双轨学制；单轨学制；分支型学制；现代学校教育制度的变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我国现行学校教育制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我国现行学校教育制度的演变；我国现行学校教育制度的形态；我国现行学校教育制度的改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七、课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课程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课程及课程方案、课程标准、教科书等概念；课程理论的发展；课程发展上论争的几个主要问题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课程设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课程目标的设计；课程内容的设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课程改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世界各国课程改革发展的趋势；我国基础教育的课程改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八、教学（上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学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的概念；教学的意义；教学的任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学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学过程的性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过程是一种特殊的认识过程；教学过程必须以交往为背景和手段；教学过程也是一个促进学生身心发展、追寻与实现价值目标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学生掌握知识的基本阶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传授</w:t>
      </w:r>
      <w:r>
        <w:rPr>
          <w:kern w:val="0"/>
          <w:sz w:val="24"/>
          <w:lang w:bidi="hi-IN"/>
        </w:rPr>
        <w:t>/</w:t>
      </w:r>
      <w:r>
        <w:rPr>
          <w:kern w:val="0"/>
          <w:sz w:val="24"/>
          <w:lang w:bidi="hi-IN"/>
        </w:rPr>
        <w:t>接受教学学生掌握知识的基本阶段；问题</w:t>
      </w:r>
      <w:r>
        <w:rPr>
          <w:kern w:val="0"/>
          <w:sz w:val="24"/>
          <w:lang w:bidi="hi-IN"/>
        </w:rPr>
        <w:t>/</w:t>
      </w:r>
      <w:r>
        <w:rPr>
          <w:kern w:val="0"/>
          <w:sz w:val="24"/>
          <w:lang w:bidi="hi-IN"/>
        </w:rPr>
        <w:t>探究教学学生获取知识的基本阶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学过程中应当处理好的几种关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间接经验与直接经验的关系；掌握知识和发展智力的关系；智力活动与非智力活动的关系；教师主导作用与学生主动性的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学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科学性和思想性统一、理论联系实际、直观性、启发性、循序渐进、巩固性、发展性、因材施教等教学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九、教学（下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学方法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方法及教学方式、教学手段、教学模式、教学策略等概念；教学方法的选择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中小学常用的教学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讲授法、谈话法、读书指导法、练习法、演示法、实验法、实习作业法、讨论法、研究法等教学方法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教学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学组织形式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个别教学制；班级上课制；分组教学制。</w:t>
      </w:r>
      <w:r>
        <w:rPr>
          <w:rFonts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学的基本组织形式与辅助组织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学工作的基本环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备课；上课；课后教导工作；教学评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教学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学评价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评价的概念；教学评价的意义；教学评价的种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学评价的原则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学生学业成绩的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教师教学工作的评价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、德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德育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的概念；德育的特点；德育的功能；德育的任务和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德育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德育过程是教师引导下学生能动的道德活动过程；德育过程是培养学生知情信意行的过程；德育过程是提高学生自我教育能力的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德育原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论和生活相结合、疏导、长善救失、严格要求与尊重学生相结合、因材施教、在集体中教育、教育影响一致性和连贯性等德育原则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德育途径与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德育途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思想政治课与其他学科教学、劳动与其他社会实践、课外活动和校外活动、学校共青团和少先队活动、心理咨询、班主任工作等途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德育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说服、榜样、锻炼、修养、陶冶、奖惩等方法的涵义和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一、班主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班主任工作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班主任工作的意义与任务；班主任素质的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班集体的培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班集体的教育功能；班集体与学生群体；集体的发展阶段；培养集体的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班主任工作的内容和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和研究学生；教导学生学好功课；组织班会活动；组织课外活动、校外活动和指导课余生活；组织学生的劳动；通过家访建立家校联系；协调各方面对学生的要求；评定学生操行；做好班主任工作的计划与总结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二、教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教师劳动的特点、价值与角色扮演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教师劳动的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劳动的复杂性；教师劳动的示范性；教师劳动的创造性；教师劳动的专业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教师劳动的价值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劳动的社会价值；教师劳动的个人价值；正确认识和评价教师的劳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教师的权利与义务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教师职业的角色扮演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的“角色丛”；教师角色的冲突及其解决；社会变迁中教师角色发展的趋势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教师的素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高尚的师德；宽厚的文化素养；专门的教育素养；健康的心理素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教师的培养与提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的培养和提高的紧迫性；教师个体专业性发展的过程；培养和提高教师素养的主要途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三、学校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学校管理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管理的概念；学校管理的构成要素；学校管理体制；校长负责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学校管理的目标与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管理目标；学校管理过程的基本环节及其相互关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学校管理的内容和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管理；教师管理；学生管理；总务管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学校管理的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管理法治化；学校管理人性化；学校管理校本化；学校管理信息化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[1]</w:t>
      </w:r>
      <w:r>
        <w:rPr>
          <w:kern w:val="0"/>
          <w:sz w:val="24"/>
          <w:lang w:bidi="hi-IN"/>
        </w:rPr>
        <w:t>刘知新编：化学教学论，高等教育出版社，第四版，</w:t>
      </w:r>
      <w:r>
        <w:rPr>
          <w:kern w:val="0"/>
          <w:sz w:val="24"/>
          <w:lang w:bidi="hi-IN"/>
        </w:rPr>
        <w:t>2009</w:t>
      </w:r>
      <w:r>
        <w:rPr>
          <w:kern w:val="0"/>
          <w:sz w:val="24"/>
          <w:lang w:bidi="hi-IN"/>
        </w:rPr>
        <w:t>年；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[2]</w:t>
      </w:r>
      <w:r>
        <w:rPr>
          <w:kern w:val="0"/>
          <w:sz w:val="24"/>
          <w:lang w:bidi="hi-IN"/>
        </w:rPr>
        <w:t>张华著：课程与教学论，上海教育出版社，第二版，</w:t>
      </w:r>
      <w:r>
        <w:rPr>
          <w:kern w:val="0"/>
          <w:sz w:val="24"/>
          <w:lang w:bidi="hi-IN"/>
        </w:rPr>
        <w:t>2007</w:t>
      </w:r>
      <w:r>
        <w:rPr>
          <w:kern w:val="0"/>
          <w:sz w:val="24"/>
          <w:lang w:bidi="hi-IN"/>
        </w:rPr>
        <w:t>年；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[3]</w:t>
      </w:r>
      <w:r>
        <w:rPr>
          <w:kern w:val="0"/>
          <w:sz w:val="24"/>
          <w:lang w:bidi="hi-IN"/>
        </w:rPr>
        <w:t>陈琦</w:t>
      </w:r>
      <w:r>
        <w:rPr>
          <w:kern w:val="0"/>
          <w:sz w:val="24"/>
          <w:lang w:bidi="hi-IN"/>
        </w:rPr>
        <w:t>、刘儒德主编：</w:t>
      </w:r>
      <w:r>
        <w:rPr>
          <w:kern w:val="0"/>
          <w:sz w:val="24"/>
          <w:lang w:bidi="hi-IN"/>
        </w:rPr>
        <w:t>当代教育心理学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北京师范大学出版社</w:t>
      </w:r>
      <w:r>
        <w:rPr>
          <w:kern w:val="0"/>
          <w:sz w:val="24"/>
          <w:lang w:bidi="hi-IN"/>
        </w:rPr>
        <w:t>，第二版，</w:t>
      </w:r>
      <w:r>
        <w:rPr>
          <w:kern w:val="0"/>
          <w:sz w:val="24"/>
          <w:lang w:bidi="hi-IN"/>
        </w:rPr>
        <w:t>2009</w:t>
      </w:r>
      <w:r>
        <w:rPr>
          <w:kern w:val="0"/>
          <w:sz w:val="24"/>
          <w:lang w:bidi="hi-IN"/>
        </w:rPr>
        <w:t>年；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[3]</w:t>
      </w:r>
      <w:r>
        <w:rPr>
          <w:kern w:val="0"/>
          <w:sz w:val="24"/>
          <w:lang w:bidi="hi-IN"/>
        </w:rPr>
        <w:t>吴鑫德编著：化学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心理</w:t>
      </w:r>
      <w:r>
        <w:rPr>
          <w:kern w:val="0"/>
          <w:sz w:val="24"/>
          <w:lang w:bidi="hi-IN"/>
        </w:rPr>
        <w:t>学，</w:t>
      </w:r>
      <w:r>
        <w:rPr>
          <w:kern w:val="0"/>
          <w:sz w:val="24"/>
          <w:lang w:bidi="hi-IN"/>
        </w:rPr>
        <w:t>化学工业</w:t>
      </w:r>
      <w:r>
        <w:rPr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011</w:t>
      </w:r>
      <w:r>
        <w:rPr>
          <w:kern w:val="0"/>
          <w:sz w:val="24"/>
          <w:lang w:bidi="hi-IN"/>
        </w:rPr>
        <w:t>年；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[4]</w:t>
      </w:r>
      <w:r>
        <w:rPr>
          <w:kern w:val="0"/>
          <w:sz w:val="24"/>
          <w:lang w:bidi="hi-IN"/>
        </w:rPr>
        <w:t>王道俊、郭文安主编：教育学，人民教育出版社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009</w:t>
      </w:r>
      <w:r>
        <w:rPr>
          <w:kern w:val="0"/>
          <w:sz w:val="24"/>
          <w:lang w:bidi="hi-I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列出段落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38:00Z</dcterms:created>
  <dc:creator>SKYFREE</dc:creator>
  <dc:description/>
  <dc:language>en-US</dc:language>
  <cp:lastModifiedBy>user</cp:lastModifiedBy>
  <cp:lastPrinted>2013-07-03T16:31:00Z</cp:lastPrinted>
  <dcterms:modified xsi:type="dcterms:W3CDTF">2014-09-15T08:25:56Z</dcterms:modified>
  <cp:revision>20</cp:revision>
  <dc:subject/>
  <dc:title>关于编制湖南师范大学2011年硕士自命题科目考试大纲的通知</dc:title>
</cp:coreProperties>
</file>